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645921403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2060508794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679988089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90140731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